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 Us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 User@lH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